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okod Község Polgármestere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5040" w:hanging="787"/>
        <w:jc w:val="both"/>
        <w:rPr/>
      </w:pPr>
      <w:r>
        <w:rPr>
          <w:rFonts w:cs="Times New Roman" w:ascii="Times New Roman" w:hAnsi="Times New Roman"/>
          <w:u w:val="single"/>
        </w:rPr>
        <w:t>Tárgy:</w:t>
      </w:r>
      <w:r>
        <w:rPr>
          <w:rFonts w:cs="Times New Roman" w:ascii="Times New Roman" w:hAnsi="Times New Roman"/>
        </w:rPr>
        <w:t xml:space="preserve"> Beszámoló  a   lejárt    határidejű    határozatok végrehajtásáról és a két ülés között végzett munkáról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 L Ő T E R J E S Z T É 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okod Község Önkormányzat Képviselő-testületének 2011. május 26-án tartandó munkaterv szerinti ül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Lejárt határidejű határozatun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1/2011. (III.31.) önk. számú határozat: A szociális alapszolgáltatás személyi</w:t>
      </w:r>
      <w:r>
        <w:rPr/>
        <w:t xml:space="preserve"> </w:t>
      </w:r>
      <w:r>
        <w:rPr>
          <w:rFonts w:cs="Times New Roman" w:ascii="Times New Roman" w:hAnsi="Times New Roman"/>
        </w:rPr>
        <w:t>állományának feltöltése egy fővel megtörté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6/2011. (III.31.) önk. számú határozat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 volt szovjet laktanya területén lévő 0228/2 raktár 964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0228/3 raktár 1204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0228/4 út 5463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 0228/6 raktár 1804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lapterületű építmények értékesítésére vonatkozó hirdetmények Bokod Község honlapján és hirdetőtábláján közzétételre kerültek. Az ajánlatokat 2011. április 15-ig, zárt borítékban „Ingatlanvételi ajánlat” felirattal benyújtották. Elbírálása a 42/2011. (IV.28.) önk. számú határozattal megtörtén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/2011. (III.31.) önk. számú határozat:  A 2 db buszmegálló beszerzése és összeszerelése megtörtén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31/2011. (IV.27.) önk. számú határozat: a Bokod-Dad-Kecskéd-Szákszend Községi Önkormányzatok Közoktatási és Közművelődési Intézményfenntartó Társulása Társulási Tanácsa elfogadta a 2010. évi költségvetési beszámolót. A pénzügyi elszámolás megtörtén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két ülés között végzett munkákról az alábbi tájékoztatást adom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ő utca 37. sz. ház elé illetve a Hajnal utcai kereszteződésben megtörtént a megrendelt buszvárók leszállítása és összeszerelés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 utca három temploma közötti szakaszon lévő kettő buszöböl garanciális felújítása megtörtént, ezzel párhuzamosan a gépkocsi beállók javítására is sor került. A javítási munkálatokat jegyzőkönyvben rögzítettük a kivitelező COLAS Építő Zrt., a  Magyar Közút Nonprofit Zrt. Megyei Igazgatósága és Önkormányzatunk szignójáv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Hősök terén lévő I. világháborús emlékművet, a környezetében lévő térkövet és a szobor alapzatát térítésmentesen megtisztította a tatabányai ÖKO DIREKT Kf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elmúlt sokadik megbeszélését kezdeményeztem a Nebuló Plusz Kft vezetésével a közétkeztetés minőségének javítása érdekében. Ezúttal az iskolai étkeztetésben felmerült problémák megoldására fókuszáltuk ki a találkozót az iskola ebédlőjében az érintettek közreműködésével. A napi információk (eddig ez nem volt) mindenképpen segítik a folyamat javul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tam és megbeszélést folytattam a Vértes-Gerecse Vidékfejlesztési Közösség vezetőivel. A tárgyalás két fő témája volt egyfelől a nyertes „Tájház kialakítása” című pályázatunk, másrészről a közösség idei pályázati tervei, lehetősége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ugondnokunk irányításával karbantartóink és közmunkásaink a közösségi karbantartási tervnek megfelelően végezték munkájukat, a kiküldött lakossági felhívásunk hatására némi pozitív változás tapasztalható a magántulajdonok előtti területek gondozásáb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béri Üzemmérnökség vezetője által megígért (május közepe) kátyúzások helyett a Dad-i utcai vízelvezető és vízáteresztő (kanyarodó járda alatt) megépítésére került sor első ütemben.  A munkák átütemezése egy másik területen elhúzódó javítási munkák miatt történt, június első dekádjának végén várható a 8127. sz. út ominózus javításának megkezdése.</w:t>
      </w:r>
    </w:p>
    <w:p>
      <w:pPr>
        <w:pStyle w:val="Normal"/>
        <w:tabs>
          <w:tab w:val="clear" w:pos="708"/>
          <w:tab w:val="left" w:pos="720" w:leader="none"/>
        </w:tabs>
        <w:ind w:left="708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ind w:left="198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ind w:left="198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z előterjesztésem és a határozati javaslatom megvitatását és elfogad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od, 2011. május 19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Szöllősi Mikló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polgármester</w:t>
      </w:r>
      <w:r>
        <w:rPr/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08:00Z</dcterms:created>
  <dc:creator>user</dc:creator>
  <dc:description/>
  <dc:language>en-US</dc:language>
  <cp:lastModifiedBy>user</cp:lastModifiedBy>
  <cp:lastPrinted>2011-01-17T16:06:00Z</cp:lastPrinted>
  <dcterms:modified xsi:type="dcterms:W3CDTF">2011-05-20T07:15:00Z</dcterms:modified>
  <cp:revision>9</cp:revision>
  <dc:subject/>
  <dc:title>Tisztelt Bokodiak, kedves vendégeink</dc:title>
</cp:coreProperties>
</file>